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ana Cedarbaum</w:t>
      </w:r>
    </w:p>
    <w:p>
      <w:pPr>
        <w:pStyle w:val="Normal"/>
        <w:rPr/>
      </w:pPr>
      <w:r>
        <w:rPr/>
      </w:r>
    </w:p>
    <w:p>
      <w:pPr>
        <w:pStyle w:val="Normal"/>
        <w:jc w:val="center"/>
        <w:rPr/>
      </w:pPr>
      <w:r>
        <w:rPr/>
        <w:t>Women in Sports Journalism</w:t>
      </w:r>
    </w:p>
    <w:p>
      <w:pPr>
        <w:pStyle w:val="Normal"/>
        <w:rPr/>
      </w:pPr>
      <w:r>
        <w:rPr/>
      </w:r>
    </w:p>
    <w:p>
      <w:pPr>
        <w:pStyle w:val="Normal"/>
        <w:rPr/>
      </w:pPr>
      <w:r>
        <w:rPr/>
      </w:r>
    </w:p>
    <w:p>
      <w:pPr>
        <w:pStyle w:val="Normal"/>
        <w:autoSpaceDE w:val="false"/>
        <w:rPr/>
      </w:pPr>
      <w:r>
        <w:rPr/>
        <w:tab/>
        <w:t>You’re walking down a crowded, suffocated street, filled with people of every shape, size, age, color, race, religion, and gender. It feels like every type of person in the world has made its way to this one, congested street.  You push your way through the mass of people and pick up a copy of The New York Times, as you always do.  Being a sports fanatic, the sports section is the first place you turn to. And like so many other Americans do, you read the sports section without thinking about it, without analyzing it, just reading it to discover what the latest injured quarterback on your favorite team is going to do this season, or to see the score from last night's game only to bring back memories of victory and triumph as your idol hit the winning homerun.</w:t>
      </w:r>
    </w:p>
    <w:p>
      <w:pPr>
        <w:pStyle w:val="Normal"/>
        <w:autoSpaceDE w:val="false"/>
        <w:rPr/>
      </w:pPr>
      <w:r>
        <w:rPr/>
        <w:tab/>
        <w:t xml:space="preserve">If you did take the time to analyze this section of the newspaper, you might discover some pretty unjust and upsetting pieces of information. In this particular popular newspaper, men’s sports receive almost ten times more coverage than women’s sports. This is also the same approach for other newspapers, like USA Today (Kian 3). But as you read through your newspaper, you will find that the problem isn’t just the amount of coverage women receive; it’s the quality. When men are written about in sports, they are emphasized as being strong, enduring, fast, and talented, and usually are a part of team sports like football and basketball, which are thought to represent these masculine features. Women on the other hand are often compared to men, which makes their accomplishments less honored. Baron Pierre de Coubertin, founder of the modern Olympic Games was quoted in the Sports Council in 1995 saying, “Women have but one task, that of crowning the winner with garlands.” (Vincent 3). He is comparing women to men, saying that women are not as good as men and they should not have a chance to participate in the sports.  </w:t>
      </w:r>
    </w:p>
    <w:p>
      <w:pPr>
        <w:pStyle w:val="Normal"/>
        <w:autoSpaceDE w:val="false"/>
        <w:ind w:firstLine="720"/>
        <w:rPr/>
      </w:pPr>
      <w:r>
        <w:rPr/>
        <w:t>Another style that journalists use when writing about women is only talking about sports that are “female appropriate”, as researcher Paul M. Pedersen says. “Female appropriate” sports are sports that the public believes are suited better for women (like gymnastics, ice-skating, and softball), whereas “female inappropriate” sports are masculine sports that are believed to be more appropriate for men to play (such as football, weightlifting, and wrestling) (Pedersen 6). For example, in the Star Ledger, the only coverage of female sports in one issue was about horseback riding and track, both stereotypical feminine sports (November 1, 2009).  Additionally, studies show that over 60% of the sports represented in newspapers that include female athletes are known to be “female appropriate”, such as softball and volleyball (Pedersen 6).</w:t>
      </w:r>
    </w:p>
    <w:p>
      <w:pPr>
        <w:pStyle w:val="Normal"/>
        <w:autoSpaceDE w:val="false"/>
        <w:rPr/>
      </w:pPr>
      <w:r>
        <w:rPr/>
        <w:tab/>
        <w:t>One of the most used processes that creates a lower-class image for women in sports is that journalists focus more on aspects such as physical appearance that have nothing to do with their athletic performance (Kian 2).  Additional aspects include family, personal relationships, and psychological or emotional issues (Kian 4). Scanning over your newspaper, you might catch phrases like “gotten hitched and started a family” (Berger and Hays) or “through tears and laughter” (Star Ledger, November 1, 2009), or even little catchy phrases, like “You go, girl!” (Berger and Hays). Another example of this method would be that beach volleyball is “Baywatch with points and medals…, with acres of sand but many more acres of flesh”, as Alan Frazer reported (Vincent 9). While these statements might be factually correct, they have nothing to do with their talent and athleticism, which is what is expected to be the largest role in sports journalism, as it is about athletics.</w:t>
      </w:r>
    </w:p>
    <w:p>
      <w:pPr>
        <w:pStyle w:val="Normal"/>
        <w:autoSpaceDE w:val="false"/>
        <w:rPr/>
      </w:pPr>
      <w:r>
        <w:rPr/>
        <w:tab/>
        <w:t>Yet another method used by journalists is making women’s accomplishments seem almost outrageous.  For example, a newspaper article included this statement when talking about a women’s track meet; “</w:t>
      </w:r>
      <w:r>
        <w:rPr>
          <w:color w:val="000000"/>
          <w:lang w:val="en"/>
        </w:rPr>
        <w:t xml:space="preserve">Marion Jones, Olympic track star, recently reclaimed her title as the world's fastest </w:t>
      </w:r>
      <w:r>
        <w:rPr>
          <w:rStyle w:val="Emphasis"/>
          <w:bCs/>
          <w:i w:val="false"/>
          <w:iCs w:val="false"/>
          <w:lang w:val="en"/>
        </w:rPr>
        <w:t>female</w:t>
      </w:r>
      <w:r>
        <w:rPr>
          <w:color w:val="000000"/>
          <w:lang w:val="en"/>
        </w:rPr>
        <w:t xml:space="preserve"> sprinter…” (</w:t>
      </w:r>
      <w:r>
        <w:rPr>
          <w:color w:val="262A2C"/>
          <w:lang w:val="en"/>
        </w:rPr>
        <w:t>"Record breaking race."</w:t>
      </w:r>
      <w:r>
        <w:rPr>
          <w:color w:val="000000"/>
          <w:lang w:val="en"/>
        </w:rPr>
        <w:t xml:space="preserve">). </w:t>
      </w:r>
      <w:r>
        <w:rPr/>
        <w:t>Because a woman was the subject, the sentence made it obvious that it was not just a regular athlete, it was a female. This can be compared to the presidential elections. Before the most recent election, the president was just known as “the president.” But when Obama won the election, he was “the first black president in American history.” The latter title seems much more outrageous and shocking, just as saying a woman accomplished something has the same effect.</w:t>
      </w:r>
    </w:p>
    <w:p>
      <w:pPr>
        <w:pStyle w:val="Normal"/>
        <w:autoSpaceDE w:val="false"/>
        <w:rPr/>
      </w:pPr>
      <w:r>
        <w:rPr/>
        <w:tab/>
        <w:t xml:space="preserve">You’re now walking back through that huge crowd of people, newspaper in hand. </w:t>
      </w:r>
    </w:p>
    <w:p>
      <w:pPr>
        <w:pStyle w:val="Normal"/>
        <w:autoSpaceDE w:val="false"/>
        <w:rPr/>
      </w:pPr>
      <w:r>
        <w:rPr/>
        <w:t>You see all of the people, all different. Big, small, old, young.  And of course, male and female. What you probably don’t know is that out of all of those people in that crowd, probably more than half of them are female. They make up just as much of that crowd, and even broader, America, as males do. Yet newspapers fail to give woman equal and fair coverage in their journalism. Journalists need to realize that the female population is just as capable of accomplishing tasks as the male population is. When this realization is reached, that is when sexism will be stopped in not just newspapers, but all writing around the country, and also the world.</w:t>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18:00Z</dcterms:created>
  <dc:creator>Hunterdon Central</dc:creator>
  <dc:description/>
  <cp:keywords/>
  <dc:language>en-US</dc:language>
  <cp:lastModifiedBy>Home</cp:lastModifiedBy>
  <cp:lastPrinted>2009-11-09T18:48:00Z</cp:lastPrinted>
  <dcterms:modified xsi:type="dcterms:W3CDTF">2009-11-10T00:41:00Z</dcterms:modified>
  <cp:revision>61</cp:revision>
  <dc:subject/>
  <dc:title/>
</cp:coreProperties>
</file>